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ХНОЛОГИЧЕСКАЯ КАРТА УРОКА</w:t>
      </w:r>
    </w:p>
    <w:p>
      <w:pPr>
        <w:pStyle w:val="Normal1"/>
        <w:widowControl w:val="false"/>
        <w:spacing w:lineRule="auto" w:line="240"/>
        <w:jc w:val="center"/>
        <w:rPr/>
      </w:pPr>
      <w:r>
        <w:rPr/>
        <w:t>с использованием электронной формы учебников в условиях реализации федерального государственного образовательного стандарта основного общего образования:</w:t>
      </w:r>
    </w:p>
    <w:tbl>
      <w:tblPr>
        <w:tblW w:w="98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5873"/>
      </w:tblGrid>
      <w:tr>
        <w:trPr>
          <w:trHeight w:val="301" w:hRule="atLeast"/>
        </w:trPr>
        <w:tc>
          <w:tcPr>
            <w:tcW w:w="9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б авторе</w:t>
            </w:r>
          </w:p>
        </w:tc>
      </w:tr>
      <w:tr>
        <w:trPr>
          <w:trHeight w:val="316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амилия, имя, отчество (полностью)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 Вероника Вячеславовна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сто работы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36 г. Нижний Новгород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олжность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</w:tr>
      <w:tr>
        <w:trPr>
          <w:trHeight w:val="316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МК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итература, 6 класс» в 2-х частях. Электронная форма учебника (ЭФУ) для общеобразовательных школ. Авторы: Коровина В. Я., Коровин В. И., Журавлев В. П. (Издательства «Просвещение» в приложении «Учебник цифрового века»).</w:t>
            </w:r>
          </w:p>
        </w:tc>
      </w:tr>
      <w:tr>
        <w:trPr>
          <w:trHeight w:val="51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Предмет 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>
          <w:trHeight w:val="316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ласс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щая информация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44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ма урока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ая гостиная «Мастерская художника слова» (по рассказам А.П. Чехова «Толстый и тонкий», «Хирургия», «Двое в одном»)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ип урока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и и обобщения знаний и умений в форме «Литературной гостиной»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Цель, задачи (образовательные, развивающие, воспитательные)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Цель: </w:t>
            </w:r>
            <w:r>
              <w:rPr>
                <w:rFonts w:eastAsia="Times New Roman"/>
              </w:rPr>
              <w:t>«включить» обучающихся в процесс осмысленного чтения художественного произведения и восприятия художественных образов, деталей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Задачи: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образовательные</w:t>
            </w:r>
            <w:r>
              <w:rPr/>
              <w:t xml:space="preserve">: выявление идеи и художественной детали в рассказах Чехова; определение роли художественной детали в произведениях Чехова;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развивающие</w:t>
            </w:r>
            <w:r>
              <w:rPr/>
              <w:t xml:space="preserve">: развитие навыков исследовательской работы, самостоятельной работы с текстом, лексической работы, работы с учебником и информационными ресурсами, выразительного чтения и проектной работы (инсценирования); умения выделять главное в тексте и соотносить с прочитанным текстом; 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ние чувства собственного достоинства обучающихся в ходе исследования художественных особенностей рассказов Чехова.</w:t>
            </w:r>
          </w:p>
        </w:tc>
      </w:tr>
      <w:tr>
        <w:trPr>
          <w:trHeight w:val="51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1"/>
              <w:widowControl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личностные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ение интереса к личности и произведениям А.П.Чехова; совершенствование духовно-нравственных качеств личности, уважительное отношение к литературе.</w:t>
            </w:r>
          </w:p>
        </w:tc>
      </w:tr>
      <w:tr>
        <w:trPr>
          <w:trHeight w:val="316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предметные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факты из биографии А.П.Чехова; уметь работать с художественными деталями произведения, формулировать гипотезы, предположения; уметь выразительно читать прозаический текст, осуществлять коллективную проектную деятельность.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>- регулятивные:</w:t>
            </w:r>
            <w:r>
              <w:rPr>
                <w:iCs/>
              </w:rPr>
              <w:t xml:space="preserve"> </w:t>
            </w:r>
            <w:r>
              <w:rPr/>
              <w:t xml:space="preserve">целеполагание как постановка учебной задачи, планирование, прогнозирование; </w:t>
            </w:r>
          </w:p>
          <w:p>
            <w:pPr>
              <w:pStyle w:val="Default"/>
              <w:rPr/>
            </w:pPr>
            <w:r>
              <w:rPr>
                <w:i/>
                <w:iCs/>
              </w:rPr>
              <w:t>- познавательные:</w:t>
            </w:r>
            <w:r>
              <w:rPr>
                <w:iCs/>
              </w:rPr>
              <w:t xml:space="preserve"> </w:t>
            </w:r>
            <w:r>
              <w:rPr/>
              <w:t>умение структурировать знания, осуществлять постановку и формулировку проблемы и поиск путей ее решения; систематизацию материала;</w:t>
            </w:r>
          </w:p>
          <w:p>
            <w:pPr>
              <w:pStyle w:val="Default"/>
              <w:rPr/>
            </w:pPr>
            <w:r>
              <w:rPr>
                <w:i/>
                <w:iCs/>
              </w:rPr>
              <w:t xml:space="preserve">- коммуникативные: </w:t>
            </w:r>
            <w:r>
              <w:rPr/>
              <w:t>умение работать в коллективе, осознанно и произвольно строить речевые высказывания на основе прочтения и прослушивания текста.</w:t>
            </w:r>
          </w:p>
        </w:tc>
      </w:tr>
      <w:tr>
        <w:trPr>
          <w:trHeight w:val="548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Формы контроля и диагностики достижения результатов обучения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ажер ЭФУ, кроссворд по рассказу «Толстый и Тонкий», блиц-опрос по рассказу «Хирургия» </w:t>
            </w:r>
          </w:p>
          <w:p>
            <w:pPr>
              <w:pStyle w:val="Normal"/>
              <w:rPr/>
            </w:pPr>
            <w:r>
              <w:rPr/>
              <w:t>Выявление художественных деталей в рассказах и определение их функций.</w:t>
            </w:r>
          </w:p>
        </w:tc>
      </w:tr>
      <w:tr>
        <w:trPr>
          <w:trHeight w:val="51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одель использования ЭФУ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монстрационный режим»</w:t>
            </w:r>
          </w:p>
        </w:tc>
      </w:tr>
      <w:tr>
        <w:trPr>
          <w:trHeight w:val="297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хнология организации учебной деятельности с ЭФУ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проектное обучение»</w:t>
            </w:r>
          </w:p>
        </w:tc>
      </w:tr>
      <w:tr>
        <w:trPr>
          <w:trHeight w:val="515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рограммно-техническое и дидактическое обеспечение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51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еобходимое оборудование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учителя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</w:rPr>
            </w:pPr>
            <w:r>
              <w:rPr>
                <w:bCs/>
                <w:lang w:eastAsia="ar-SA"/>
              </w:rPr>
              <w:t>Программное обеспечение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t>Windows 7</w:t>
            </w:r>
            <w:r>
              <w:rPr/>
              <w:t xml:space="preserve"> и выше</w:t>
            </w:r>
          </w:p>
        </w:tc>
      </w:tr>
      <w:tr>
        <w:trPr>
          <w:trHeight w:val="316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идактическое обеспечение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Дополнительная литература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словарь литературоведческих терминов (ЭФУ)</w:t>
            </w:r>
          </w:p>
        </w:tc>
      </w:tr>
      <w:tr>
        <w:trPr>
          <w:trHeight w:val="331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Cs/>
                <w:color w:val="231F20"/>
              </w:rPr>
            </w:pPr>
            <w:r>
              <w:rPr>
                <w:bCs/>
                <w:color w:val="231F20"/>
              </w:rPr>
              <w:t>Интернет-ресурсы</w:t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color w:val="231F20"/>
                <w:sz w:val="24"/>
                <w:szCs w:val="24"/>
                <w:highlight w:val="yellow"/>
              </w:rPr>
            </w:r>
          </w:p>
        </w:tc>
        <w:tc>
          <w:tcPr>
            <w:tcW w:w="5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«проектного обучения»</w:t>
      </w:r>
    </w:p>
    <w:p>
      <w:pPr>
        <w:pStyle w:val="Normal1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дея использования технологии «проектного обучения» на данном уроке (заключительном по творчеству А.П. Чехова) заключается в том, что важный этап работы с информацией (систематизация и осмысление полученных знаний) реализуется через сотрудничество обучающихся в группах (подготовка коллективных проектов: инсценировок по рассказам А.П. Чехова), а также через индивидуальную творческую или исследовательскую деятельность (работа по выявлению художественных деталей рассказов А.П. Чехова и определению их функций).  Соответственно обобщение знаний и их углубление происходит в школе, на уроке (литературной гостиной), через презентацию продуктов совместной деятельности учителя и обучающихся (проектов-инсценировок, исследований). Преимущество технологии «проектного обучения» заключается в том, что на заключительном уроке в форме литературной гостиной появляется возможность поработать над теми вопросами, которые вызвали затруднения у обучающихся в ходе изучении материала на предыдущих уроках. Происходит систематизация знаний в соответствии с  необходимым объемом, предусмотренным учебной программой по изучаемому предмету. Реализуется возможность приобретения обучающимися знаний, направленных на расширение и углубление материала по изучаемой теме в соответствии  с индивидуальными способностями и возможностями каждого школьни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УРОКА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спользованием ЭФУ в условиях реализации ФГОС</w:t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6720"/>
      </w:tblGrid>
      <w:tr>
        <w:trPr>
          <w:trHeight w:val="5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к используется материал ЭФУ </w:t>
            </w:r>
            <w:r>
              <w:rPr>
                <w:bCs/>
              </w:rPr>
              <w:t xml:space="preserve">(тип объекта, номер страницы, </w:t>
            </w:r>
            <w:r>
              <w:rPr/>
              <w:t>какую роль он играет на данном уроке) и ЭОР</w:t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>Проектная работа по группам и индивидуально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ует работу в группах и индивидуально</w:t>
            </w:r>
          </w:p>
          <w:p>
            <w:pPr>
              <w:pStyle w:val="Normal1"/>
              <w:numPr>
                <w:ilvl w:val="0"/>
                <w:numId w:val="10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ет консультационную поддержку работы самостоятельной и в групп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, полученных на предыдущем уроке: 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ь содержание рассказов А.П. Чехова «Толстый и Тон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ирургия», «Двое в одном», изученных на предыдущих уроках.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руппах подготовить инсценировки из рассказов.</w:t>
            </w:r>
          </w:p>
          <w:p>
            <w:pPr>
              <w:pStyle w:val="Normal1"/>
              <w:numPr>
                <w:ilvl w:val="0"/>
                <w:numId w:val="6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поработа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ловарем литературоведческих терминов, повторить определение понятий «юмор», «сатира», «художественная деталь». </w:t>
            </w:r>
          </w:p>
          <w:p>
            <w:pPr>
              <w:pStyle w:val="Normal1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ЭФУ дома обучающиеся могут обратиться к аудиозаписи рассказа «Толстый и Тонкий» для подготовки инсценировок.</w:t>
            </w:r>
          </w:p>
          <w:p>
            <w:pPr>
              <w:pStyle w:val="Normal"/>
              <w:rPr>
                <w:bdr w:val="single" w:sz="6" w:space="0" w:color="5A5A5A"/>
              </w:rPr>
            </w:pPr>
            <w:r>
              <w:rPr>
                <w:bdr w:val="single" w:sz="6" w:space="0" w:color="5A5A5A"/>
              </w:rPr>
              <w:drawing>
                <wp:inline distT="0" distB="0" distL="0" distR="0">
                  <wp:extent cx="3382645" cy="1894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645" cy="18942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же при осуществлении самостоятельной работы школьники могут воспользоваться ресурсами ЭФУ: текстом рассказа, дидактическими материалами, словарем и др.</w:t>
            </w:r>
          </w:p>
          <w:p>
            <w:pPr>
              <w:pStyle w:val="Normal"/>
              <w:rPr>
                <w:bdr w:val="single" w:sz="6" w:space="0" w:color="5A5A5A"/>
              </w:rPr>
            </w:pPr>
            <w:r>
              <w:rPr>
                <w:bdr w:val="single" w:sz="6" w:space="0" w:color="5A5A5A"/>
              </w:rPr>
              <w:drawing>
                <wp:inline distT="0" distB="0" distL="0" distR="0">
                  <wp:extent cx="4124325" cy="2311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23114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>УРОК (45 мин.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Организационный этап</w:t>
            </w:r>
            <w:r>
              <w:rPr>
                <w:b/>
                <w:bCs/>
                <w:color w:val="231F20"/>
                <w:sz w:val="22"/>
                <w:szCs w:val="22"/>
              </w:rPr>
              <w:t xml:space="preserve"> (время выполнения: </w:t>
            </w:r>
            <w:r>
              <w:rPr>
                <w:b/>
              </w:rPr>
              <w:t xml:space="preserve"> 2мин.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/>
            </w:pPr>
            <w:r>
              <w:rPr/>
              <w:t>Приветствует школьник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/>
            </w:pPr>
            <w:r>
              <w:rPr/>
              <w:t>Объясняет ход урока (инструктаж работы с ЭФ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Приветствуют учителя</w:t>
            </w:r>
          </w:p>
          <w:p>
            <w:pPr>
              <w:pStyle w:val="Normal"/>
              <w:rPr/>
            </w:pPr>
            <w:r>
              <w:rPr/>
              <w:t>2) Открывают учебники</w:t>
            </w:r>
          </w:p>
          <w:p>
            <w:pPr>
              <w:pStyle w:val="Normal"/>
              <w:rPr/>
            </w:pPr>
            <w:r>
              <w:rPr/>
              <w:t>3) Записывают тему урок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отивация учебной деятельности. Актуализация знаний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231F20"/>
                <w:sz w:val="22"/>
                <w:szCs w:val="22"/>
              </w:rPr>
              <w:t xml:space="preserve">(время выполнения: </w:t>
            </w:r>
            <w:r>
              <w:rPr>
                <w:b/>
              </w:rPr>
              <w:t>5 мин.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napToGrid w:val="false"/>
              <w:rPr/>
            </w:pPr>
            <w:r>
              <w:rPr/>
              <w:t xml:space="preserve">Сообщает вводную информацию при обращении к галерее изображений ЭФУ: </w:t>
            </w:r>
          </w:p>
          <w:p>
            <w:pPr>
              <w:pStyle w:val="Normal"/>
              <w:rPr/>
            </w:pPr>
            <w:r>
              <w:rPr/>
              <w:t>«Сегодня у нас необычный урок: «Литературная гостиная». На нашем уроке мы побываем в мастерской художника слова А.П.Чехова.</w:t>
            </w:r>
          </w:p>
          <w:p>
            <w:pPr>
              <w:pStyle w:val="Normal"/>
              <w:rPr/>
            </w:pPr>
            <w:r>
              <w:rPr/>
              <w:t>А.П.Чехов – внимательный писатель, который замечает едва уловимые мелочи в окружающей нас жизни, в повседневном поведении людей, в их речи, внешнем виде. По этим художественным деталям писатель создаёт запоминающийся портрет. В своих  коротких рассказах, которые часто называют сценками, Чехов комически представляет разных людей. А мы с вами, читая, сначала смеёмся, а потом задумываемся: а что же вызвало смех.</w:t>
            </w:r>
          </w:p>
          <w:p>
            <w:pPr>
              <w:pStyle w:val="Normal"/>
              <w:rPr/>
            </w:pPr>
            <w:r>
              <w:rPr/>
              <w:t>Сегодня, размышляя над рассказами, мы постараемся не только дать оценку героям, но и понять удивительную выразительность чеховской детали, будем, как всегда, вдумчиво работать с текстом….»</w:t>
            </w:r>
          </w:p>
          <w:p>
            <w:pPr>
              <w:pStyle w:val="Normal"/>
              <w:rPr/>
            </w:pPr>
            <w:r>
              <w:rPr/>
              <w:t>2)Включает устройство с ЭФУ.</w:t>
            </w:r>
          </w:p>
          <w:p>
            <w:pPr>
              <w:pStyle w:val="Normal"/>
              <w:rPr/>
            </w:pPr>
            <w:r>
              <w:rPr/>
              <w:t xml:space="preserve">3)Открывает ЭФУ. </w:t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autoSpaceDE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Формулируют тему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У (галерея изображений): </w:t>
            </w:r>
            <w:r>
              <w:rPr/>
              <w:drawing>
                <wp:inline distT="0" distB="0" distL="0" distR="0">
                  <wp:extent cx="4124325" cy="2318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ind w:left="360" w:right="75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общение и систематизация знаний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231F20"/>
                <w:sz w:val="22"/>
                <w:szCs w:val="22"/>
              </w:rPr>
              <w:t xml:space="preserve">(время выполнения: </w:t>
            </w:r>
            <w:r>
              <w:rPr>
                <w:b/>
              </w:rPr>
              <w:t>5 мин.)</w:t>
            </w:r>
          </w:p>
        </w:tc>
      </w:tr>
      <w:tr>
        <w:trPr>
          <w:trHeight w:val="5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ует диалогическое пространство урока (обсуждение материала о писател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Школьник выступает с презентацией о жизни и творчестве А.П. Чехова (инд. задание)</w:t>
            </w:r>
          </w:p>
          <w:p>
            <w:pPr>
              <w:pStyle w:val="Normal"/>
              <w:rPr/>
            </w:pPr>
            <w:r>
              <w:rPr/>
              <w:t xml:space="preserve">2) Участвуют в обсуждении (вспоминают псевдонимы писателя: </w:t>
            </w:r>
            <w:r>
              <w:rPr>
                <w:b/>
                <w:bCs/>
              </w:rPr>
              <w:t xml:space="preserve">«брат моего брата»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Человек без селезёнки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Антоша Чехонте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124325" cy="2318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</w:rPr>
              <w:t>Применение знаний и умений в новой ситуации</w:t>
            </w:r>
            <w:r>
              <w:rPr>
                <w:b/>
                <w:lang w:eastAsia="en-US"/>
              </w:rPr>
              <w:t xml:space="preserve"> (время выполнения: 6 минут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ует сопровождение представление про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ыступление группы 1 с инсценировкой отрывка из рассказа «Толстый и Тонкий»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Исследование художественных деталей текста рассказ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для сопровождения проекта группы 1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0225" cy="1725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22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ind w:left="360" w:right="75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нтроль усвоения</w:t>
            </w:r>
            <w:r>
              <w:rPr>
                <w:b/>
                <w:bCs/>
                <w:color w:val="231F20"/>
              </w:rPr>
              <w:t xml:space="preserve"> (время выполнения: </w:t>
            </w:r>
            <w:r>
              <w:rPr>
                <w:b/>
              </w:rPr>
              <w:t>3 мин.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) Организует контроль знаний на основе кроссвор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кроссвордом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оссворд по рассказу «Толстый и Тонкий»: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3070225" cy="1718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22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менение знаний и умений в новой ситуации</w:t>
            </w:r>
            <w:r>
              <w:rPr>
                <w:b/>
                <w:lang w:eastAsia="en-US"/>
              </w:rPr>
              <w:t xml:space="preserve"> (время выполнения: 6 минут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ует сопровождение представление про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1) Выступление группы 2 с инсценировкой отрывка из рассказа «Хирургия»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2) Исследование художественных деталей текста рассказ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для сопровождения проекта группы 2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2295" cy="1755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нтроль усвоения</w:t>
            </w:r>
            <w:r>
              <w:rPr>
                <w:b/>
                <w:bCs/>
                <w:color w:val="231F20"/>
              </w:rPr>
              <w:t xml:space="preserve"> (время выполнения: </w:t>
            </w:r>
            <w:r>
              <w:rPr>
                <w:b/>
              </w:rPr>
              <w:t>3 мин.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ует контроль знаний на основе блиц-опрос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литературоведческих по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1) Участие в блиц-опросе по рассказу «Хирургия»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2) Повторение понятий «юмор» и «сатира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менение знаний и умений в новой ситуации</w:t>
            </w:r>
            <w:r>
              <w:rPr>
                <w:b/>
                <w:lang w:eastAsia="en-US"/>
              </w:rPr>
              <w:t xml:space="preserve"> (время выполнения: 6 минут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ует сопровождение представление про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1) Выступление группы 3 с инсценировкой отрывка из рассказа «Хирургия»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2) Исследование художественных деталей текста рассказ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для сопровождения проекта группы 3.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8155" cy="1696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нтроль усвоения</w:t>
            </w:r>
            <w:r>
              <w:rPr>
                <w:b/>
                <w:bCs/>
                <w:color w:val="231F20"/>
              </w:rPr>
              <w:t xml:space="preserve"> (время выполнения: </w:t>
            </w:r>
            <w:r>
              <w:rPr>
                <w:b/>
              </w:rPr>
              <w:t>3 мин.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рганизует контроль знаний на основе тренажера ЭФ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/>
            </w:pPr>
            <w:r>
              <w:rPr/>
              <w:t>1) Работают с тренажером коллективно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ЭФУ</w:t>
            </w:r>
          </w:p>
          <w:p>
            <w:pPr>
              <w:pStyle w:val="Normal"/>
              <w:rPr>
                <w:bdr w:val="single" w:sz="6" w:space="0" w:color="5A5A5A"/>
              </w:rPr>
            </w:pPr>
            <w:r>
              <w:rPr>
                <w:bdr w:val="single" w:sz="6" w:space="0" w:color="5A5A5A"/>
              </w:rPr>
              <w:drawing>
                <wp:inline distT="0" distB="0" distL="0" distR="0">
                  <wp:extent cx="3213735" cy="1806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735" cy="18065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 xml:space="preserve">Рефлексия. Этап подведения итогов урока (время выполнении: </w:t>
            </w:r>
            <w:r>
              <w:rPr>
                <w:b/>
              </w:rPr>
              <w:t>4 мин.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рганизует работу школьников по формулировании вывод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ставляет оце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амооценивание / самоанализ работы на урок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>Этап выдачи домашнего задания</w:t>
            </w:r>
            <w:r>
              <w:rPr>
                <w:b/>
                <w:bCs/>
                <w:color w:val="231F20"/>
                <w:sz w:val="22"/>
                <w:szCs w:val="22"/>
              </w:rPr>
              <w:t xml:space="preserve"> (время выполнения: </w:t>
            </w:r>
            <w:r>
              <w:rPr>
                <w:b/>
              </w:rPr>
              <w:t>2 мин.)</w:t>
            </w:r>
          </w:p>
        </w:tc>
      </w:tr>
      <w:tr>
        <w:trPr>
          <w:trHeight w:val="3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Выдает домашнее задание: написать короткий юмористический рассказ на свободную тему. Проводит инструктаж по механизму его выполнения.</w:t>
            </w:r>
          </w:p>
          <w:p>
            <w:pPr>
              <w:pStyle w:val="Normal"/>
              <w:rPr/>
            </w:pPr>
            <w:r>
              <w:rPr/>
              <w:t>2)Проверяет состояние устройств с ЭФ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Получают домашнее задание. Обсуждаю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в тетради оформляют короткий юмористический рассказ на свободную тему. Выделяют художественные дета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 для урок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) Современники о Чехове</w:t>
      </w:r>
    </w:p>
    <w:p>
      <w:pPr>
        <w:pStyle w:val="Style19"/>
        <w:spacing w:before="280" w:after="0"/>
        <w:jc w:val="both"/>
        <w:rPr/>
      </w:pPr>
      <w:r>
        <w:rPr>
          <w:b/>
        </w:rPr>
        <w:t>Л.Н. Толстой: «</w:t>
      </w:r>
      <w:r>
        <w:rPr/>
        <w:t>Чехов — несравненный художник. Да, да, именно: несравненный... Художник жизни. И достоинство его творчества в том, что оно понятно и сродни не только всякому русскому, но и всякому человеку вообще. А это главное... Он брал из жизни то, что видел... и если брал что-нибудь, то передавал удивительно образно и понятно до последних чёрточек. Главное же — он был всегда искренен. И это великое достоинство в писателе. И благодаря своей искренности Чехов создал новые, совершенно новые, по-моему, для всего мира формы писания, подобных которым я не встречал нигде. Его язык удивителен... Как только я вчитался, так этот язык и захватил меня.</w:t>
      </w:r>
    </w:p>
    <w:p>
      <w:pPr>
        <w:pStyle w:val="Style19"/>
        <w:spacing w:before="280" w:after="0"/>
        <w:jc w:val="both"/>
        <w:rPr/>
      </w:pPr>
      <w:r>
        <w:rPr/>
        <w:t>Чехов — это Пушкин в прозе. Вот как в стихах Пушкина каждый может найти что-нибудь такое, что пережил и сам, так и в рассказах Чехова, хоть в каком-нибудь из них, читатель непременно увидит себя и свои мысли...»</w:t>
      </w:r>
    </w:p>
    <w:p>
      <w:pPr>
        <w:pStyle w:val="Style19"/>
        <w:spacing w:before="280" w:after="0"/>
        <w:jc w:val="both"/>
        <w:rPr/>
      </w:pPr>
      <w:r>
        <w:rPr>
          <w:b/>
        </w:rPr>
        <w:t>К.И. Чуковский:  «</w:t>
      </w:r>
      <w:r>
        <w:rPr/>
        <w:t>Работать с людьми и скитаться с людьми, но больше всего он любил веселиться с людьми, озорничать, хохотать вместе с ними...</w:t>
      </w:r>
    </w:p>
    <w:p>
      <w:pPr>
        <w:pStyle w:val="Style19"/>
        <w:spacing w:before="280" w:after="0"/>
        <w:jc w:val="both"/>
        <w:rPr/>
      </w:pPr>
      <w:r>
        <w:rPr/>
        <w:t>Хохот был совсем не беспричинный, потому что его причиной был Чехов.</w:t>
      </w:r>
    </w:p>
    <w:p>
      <w:pPr>
        <w:pStyle w:val="Style19"/>
        <w:spacing w:before="280" w:after="0"/>
        <w:jc w:val="both"/>
        <w:rPr/>
      </w:pPr>
      <w:r>
        <w:rPr/>
        <w:t>Этого молодого, бессмертно весёлого хохота Чехову было отпущено столько, что, чуть только у него среди его тяжёлых трудов выдавался хотя бы час передышки, веселье так и било из него, и невозможно было не хохотать вместе с ним. То нарядится в бухарский халат, вымажет себе лицо сажей, наденет чалму и разыгрывает из себя «бедуина», то загримирует себя прокурором, облачится в шитый золотом великолепный мундир, принадлежащий хозяину дачи, и произносит обвинительную речь против друга Левитана, речь, которая, по словам его брата, «всех заставляла умирать от хохота».</w:t>
      </w:r>
    </w:p>
    <w:p>
      <w:pPr>
        <w:pStyle w:val="Style19"/>
        <w:spacing w:before="280" w:after="0"/>
        <w:jc w:val="both"/>
        <w:rPr/>
      </w:pPr>
      <w:r>
        <w:rPr/>
        <w:t>Чехов обвинял Левитана и в уклонении от воинской повинности, и в тайном винокурении, и в содержании тайной кассы ссуд и заранее приглашал на это шутовское судилище другого своего приятеля, архитектора Шехтеля, в качестве гражданского истца.</w:t>
      </w:r>
    </w:p>
    <w:p>
      <w:pPr>
        <w:pStyle w:val="Style19"/>
        <w:spacing w:before="280" w:after="0"/>
        <w:jc w:val="both"/>
        <w:rPr/>
      </w:pPr>
      <w:r>
        <w:rPr/>
        <w:t>Сунуть московскому городовому в руки тяжёлый арбуз, обмотанный толстой бумагой, и сказать ему с деловито-озабоченным видом: «Бомба!.. неси в участок, да смотри осторожнее», или уверить наивную до святости молодую писательницу, что его голуби с перьями кофейного цвета происходят от помеси голубя с кошкой, живущей в том же дворе... — к этой проказливости его тянуло всегда...</w:t>
      </w:r>
    </w:p>
    <w:p>
      <w:pPr>
        <w:pStyle w:val="Style19"/>
        <w:spacing w:before="280" w:after="0"/>
        <w:jc w:val="both"/>
        <w:rPr/>
      </w:pPr>
      <w:r>
        <w:rPr/>
        <w:t>И как это часто бывает в счастливых, молодых, сплочённых семьях, в полковых и школьных коллективах, Чехов, разговаривая с близкими, заменял обычные их имена фамильярными кличками. Многие из этих причудливых кличек прилипали к людям на всю жизнь, но он неистощимо придумывал новые, и нередко данное им прозвище оказывалось гораздо точнее, чем то случайное имя, которое у человека было в паспорте...</w:t>
      </w:r>
    </w:p>
    <w:p>
      <w:pPr>
        <w:pStyle w:val="Style19"/>
        <w:spacing w:before="280" w:after="0"/>
        <w:jc w:val="both"/>
        <w:rPr/>
      </w:pPr>
      <w:r>
        <w:rPr/>
        <w:t>Себя самого Чехов величал в своих письмах то Гудияди Янос, то Бокль, то граф Черномордик, то Повсекакий, то Аркадий Тарантулов, то Дон Антонио, то академик Тото, то Шиллер Шекспирович Гёте...</w:t>
      </w:r>
    </w:p>
    <w:p>
      <w:pPr>
        <w:pStyle w:val="Style19"/>
        <w:spacing w:before="280" w:after="0"/>
        <w:jc w:val="both"/>
        <w:rPr/>
      </w:pPr>
      <w:r>
        <w:rPr/>
        <w:t>И в тогдашних писаниях Чехова та же вакханалия весёлости...</w:t>
      </w:r>
    </w:p>
    <w:p>
      <w:pPr>
        <w:pStyle w:val="Style19"/>
        <w:spacing w:before="280" w:after="0"/>
        <w:jc w:val="both"/>
        <w:rPr/>
      </w:pPr>
      <w:r>
        <w:rPr/>
        <w:t>Всех изумляла тогда именно эта свобода и лёгкость, с которой бьющая в нём через край могучая энергия творчества воплощалась в несметное множество бесконечно разнообразных рассказов...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)  Работа с кроссвордом по рассказу «Толстый и Тонкий»: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Сколько героев присутствует в рассказе</w:t>
      </w:r>
      <w:r>
        <w:rPr>
          <w:i/>
          <w:sz w:val="28"/>
          <w:szCs w:val="28"/>
        </w:rPr>
        <w:t>?  ( Четыре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зовите имя жены тонкого.  (Луиза)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3 . </w:t>
      </w:r>
      <w:r>
        <w:rPr>
          <w:b/>
          <w:i/>
          <w:sz w:val="28"/>
          <w:szCs w:val="28"/>
        </w:rPr>
        <w:t>Должность, которую занимает сейчас тонкий.</w:t>
      </w:r>
      <w:r>
        <w:rPr>
          <w:i/>
          <w:sz w:val="28"/>
          <w:szCs w:val="28"/>
        </w:rPr>
        <w:t xml:space="preserve">  (Столоначальник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Герой, от которого пахло ветчиной и кофейной гущей.  (Тонкий)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Что тонкий делает из дерева?</w:t>
      </w:r>
      <w:r>
        <w:rPr>
          <w:i/>
          <w:sz w:val="28"/>
          <w:szCs w:val="28"/>
        </w:rPr>
        <w:t xml:space="preserve">  (Портсигары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розвище толстого в школе.  (Герострат)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Псевдоним А.П.Чехова.</w:t>
      </w:r>
      <w:r>
        <w:rPr>
          <w:i/>
          <w:sz w:val="28"/>
          <w:szCs w:val="28"/>
        </w:rPr>
        <w:t xml:space="preserve">  (Чехонте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Имя тонкого. (Порфирий)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Герой, от которого пахло хересом и флёрдоранжем.</w:t>
      </w:r>
      <w:r>
        <w:rPr>
          <w:i/>
          <w:sz w:val="28"/>
          <w:szCs w:val="28"/>
        </w:rPr>
        <w:t xml:space="preserve">  (Толстый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Место, где встретились друзья.  (Вокзал)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11. </w:t>
      </w:r>
      <w:r>
        <w:rPr>
          <w:b/>
          <w:i/>
          <w:sz w:val="28"/>
          <w:szCs w:val="28"/>
        </w:rPr>
        <w:t>Как зовут сына тонкого?</w:t>
      </w:r>
      <w:r>
        <w:rPr>
          <w:i/>
          <w:sz w:val="28"/>
          <w:szCs w:val="28"/>
        </w:rPr>
        <w:t xml:space="preserve">  (Нафанаил).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Прозвище тонкого в школе. ( Эфиальт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13.</w:t>
      </w:r>
      <w:r>
        <w:rPr>
          <w:b/>
          <w:i/>
          <w:sz w:val="28"/>
          <w:szCs w:val="28"/>
        </w:rPr>
        <w:t>Продолжи фразу: «Тонкий вдруг побледнел,</w:t>
      </w:r>
      <w:r>
        <w:rPr>
          <w:i/>
          <w:sz w:val="28"/>
          <w:szCs w:val="28"/>
        </w:rPr>
        <w:t xml:space="preserve"> …» ( окаменел).</w:t>
      </w:r>
    </w:p>
    <w:p>
      <w:pPr>
        <w:pStyle w:val="Normal"/>
        <w:spacing w:lineRule="auto" w:line="276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ВЫВОД: А теперь скажите, какое слово выделено в кроссворде?  ( </w:t>
      </w:r>
      <w:r>
        <w:rPr>
          <w:b/>
          <w:i/>
          <w:sz w:val="28"/>
          <w:szCs w:val="28"/>
        </w:rPr>
        <w:t>Чинопочитание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-опрос по рассказу «Хирургия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было фельдшеру Курятину? (52 года)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Кто принимает больных в земской больнице: доктор или фельдшер? (фельдшер)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вали дьячка Вонмигласова? (Ефим Михеич)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лечил дьячок лечил больной зуб? (водкой с хреном, теплым молоком)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льдшер хвастался, что вырвал зуб у помещика. Назовите имя помещика. (Александр Иваныч Египетский)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инструментом Курятин вырывал зуб дьячку (щипцами)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абирает дьячок, когда уходит от фельдшера? (просфиру)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«Хирургия» юмористический или сатирический? (юмористический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Что такое юмор? (ответ: изображение героев в смешном виде, юмор- смех веселый и доброжелательны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от сатиры? (ответ: сатира - беспощадное, уничтожающее осмеяние, критика героев,  действительности, явления).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31:00Z</dcterms:created>
  <dc:creator>Ирина Лескина</dc:creator>
  <dc:description/>
  <cp:keywords/>
  <dc:language>en-US</dc:language>
  <cp:lastModifiedBy>Admin</cp:lastModifiedBy>
  <cp:lastPrinted>2016-03-22T13:28:00Z</cp:lastPrinted>
  <dcterms:modified xsi:type="dcterms:W3CDTF">2021-06-09T13:02:00Z</dcterms:modified>
  <cp:revision>49</cp:revision>
  <dc:subject/>
  <dc:title/>
</cp:coreProperties>
</file>